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а МО «Бичурский район»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.В. Смолин_______________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» _____________ 20___г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й оценки качества условий оказания услуг в МБОУ ДО «Бичурская ДЮСШ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8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31"/>
        <w:gridCol w:w="2320"/>
        <w:gridCol w:w="2382"/>
        <w:gridCol w:w="2355"/>
        <w:gridCol w:w="754"/>
        <w:gridCol w:w="1875"/>
      </w:tblGrid>
      <w:tr>
        <w:trPr/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 реализации мероприят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ные меры по устранению выявленных недостат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 реализации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сть и доступность информации об организации социальной сфе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 баллов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информации о деятельности организации социальной сферы, размещенной на общедоступных  информационных ресурсах, ее содержанию и порядку (форме), установленными нормативными правовыми актам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 балл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е обновление информации на информационных стендах и официальном сайте ОО в соответствии с установленными нормативными правовыми актами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А.Гнуше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Г.Соковико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, ответственный за техническое обслуживание сайта 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информация в соответствии с установленными нормативными правовыми актами обновляется своевременно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фициальном сайте ОО во вкладке «Документы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информационных стендах размещена информация по Охране туда, Учредительные документы, «Противодействие коррупции», «Антитеррористическая защищенность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 нормативно-правовых акт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ентября 2019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а официальном сайте организации социальной сферы информации о дистанционных способах обратной связи  и взаимодействия с получателями услуг и их функционировани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 бал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вершенствование  мероприятий по повышению доступности взаимодействия учреждения с гражданами по телефону, по электронной почте, с помощью электронных сервисов, представляемых на официальном сайте ДЮСШ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uryat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почты доверия, журнала обращений граждан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А.Гнеуше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Г.Соковико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, ответственный за техническое обслуживание сайт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ОО учреждения разработана вкладка «Обратная связь», на информационном стенде размещен журнал обращения граждан, так же имеется «Почта доверия» -  для взаимодействия с гражданами (обучающимися спортивной школы, и их родителями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новлений на официальном сайте, информационных стендах актуальной информацией не реже одного раза в неделю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8г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лучателей услуг, удовлетворенных открытостью, полнотой и доступностью информации о деятельности организации социальной сферы, размещенной на информационных стендах в помещении организации социальной сферы, на официальном сайте организации социальной сферы в сети «Интернет»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балл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ть работу по своевременному обновлению актуальной информации на информационных стендах и официальном сайте о деятельности ОО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А.Гнеуше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Г.Соковико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, ответственный за техническое обслуживание сайт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актуальная информация постоянно обновляется на информационных стендах и официальном сайте ОО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фортность условий предоставления услуг, в том числе время ожидания предоставления услу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баллов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 организации социальной сферы комфортный условий для предоставления услуг (перечень параметров комфортных условий устанавливается в ведомственном нормативном акте уполномоченного федерального органа исполнительной власти об утверждении показателей НОК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0 балл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Оснащение и благоустройство</w:t>
              <w:br/>
              <w:t>объектов и территории ДЮСШ в соответствии с современными</w:t>
              <w:br/>
              <w:t>требованиями безопасности и комфортности, установленными</w:t>
              <w:br/>
              <w:t>действующими санитарно-эпидемиологическими правилами и нормативами и правилами пожарной безопасност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проведение работы по обеспечению возможностей оказания психолого-педагогической медицинской и социальной помощи обучающимся спортивной школы (Организация мероприятий по работе специалистов с обучающимися ДЮСШ (беседы, круглые столы, тренинги и т.д.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И.Никонов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О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Михайлов. заместитель директора по АХЧ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А.Гнеуше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организовывается и проводится работа по обеспечению безопасного и комфортного пребывания обучающих: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ы договоры с органами противопожарной безопасности, с ГБУЗ «Бичурская ЦРБ», отделом социальной защит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ён косметический  ремонт здания Бичурской ДЮСШ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ы профилактические мероприятия по охране здоровья обучающихся: ежегодный медосмотр обучающихся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ы мероприятия по летнему оздоровлению детей в детских оздоровительных лагерях и лагерях дневного пребыва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ы плановые учебные мероприятия по эвакуации обучающихся при пожаре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целях безопасности организованы мероприятия по страхованию обучающихс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ы беседы с обучающимися о технике безопасности при занятиях физической культурой и спортом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ическим составом проведены мероприятия с обучающимися, направленные на формирование здорового образа жизни (тематические беседы о ведении ЗОЖ, организована встреча с психологом, акция «Мы против табака и наркотиков!» и т.д.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ы и проводятся мероприятия с детьми, попавшими в трудную жизненную ситуацию (учебно-тренировочные занятия, физкультурно-спортивные, беседы с тренерами – преподавателями, приняли участие в акции «Помоги детям собраться в школу»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г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9г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аза в год (январь, октябрь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 учебной эваку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9г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, согласно плану воспитательных рабо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лучателей услуг, удовлетворенных комфортностью предоставления услуг организацией социальной сферы (в % от общего числа опрошенных получателей услуг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балл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И.Никонов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О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Михайлов заместитель директора по АХЧ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А.Гнеуше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услуг для инвалидов – 0 баллов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помещений организации социальной сферы и прилегающей к ней территории с учетом доступности инвалидов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балл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работы по оборудованию помещений организации и прилегающей к ней территории с учетом доступности для инвалид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рудование стоянки для автомобилей  лиц с ОВЗ; установка пандусов, установка стенда бегущей строки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финансирова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И.Никонов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О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Михайлов заместитель директора по АХЧ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й сайт ОО оснащен версией для слабовидящих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 организации социальной сферы условий доступности, позволяющих инвалидам получать услуги наравне с другим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балл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работы по созданию условий доступности, позволяющих инвалидам получать услуги наравне с другими. (Разработка  АООП по видам спорта;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пециалистов в целях методического сопровождения лиц с ОВЗ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И.Никонов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О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Михайлов заместитель директора по АХЧ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А.Гнеуше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ско-педагогический состав постоянно проходят курсы повышения квалификации по программам инклюзивного образова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уплении обучающихся с ОВЗ в МБОУ ДО «Бичурская ДЮСШ» предусмотрена разработка АООП по видам спорт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ся локально-сметный расчет для обеспечении социальной сферы и условий доступности для лиц с ОВЗ (установка пандусов, установка светодиодной бегущей строки для лиц с ослабленным зрением, стоянка для автотранспорта инвалидов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лучателей услуг, удовлетворенных доступностью услуг для инвалидов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балл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боты по обеспечению возможностей оказания психолого-педагогической медицинской и социальной помощи обучающимся спортивной школы (Организация мероприятий по работе специалистов с обучающимися ДЮСШ (беседы, круглые столы, тренинги и т.д.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И.Никонов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О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Михайлов заместитель директора по АХЧ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А.Гнеушев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УВР, Л.Г.Соковико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ы мероприятия по работе специалистов с обучающимися ДЮСШ (беседы с педагогам - психологом, запланирована индивидуальная работа с обучающимися с ОВЗ для социальной адаптации и профориентации, запланированы коррекционные мероприятия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желательность, вежливость работников организаций социальной сферы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баллов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лучателей услуг, удовлетворенных доброжелательностью, вежливостью работников организации социальной сферы, обеспечивающих первичный контакт и информирование получателя услуги при непосредственном обращении в организацию социальной сфе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100 балл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зъяснительных работ с персоналом, обеспечивающих первичный контакт  с потребителями услу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А.Гнеуше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Г.Соковико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лучателей услуг, удовлетворенных доброжелательностью, вежливостью работников организации социальной сферы, обеспечивающих непосредственное оказание услуги при обращении в организацию социальной сфе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100 балл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рганизация благоприятного и комфортного психологического микроклимат между педагогическими работниками и обучающимися ДЮСШ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проведение разъяснительных бесед  с тренерско-преподавательским составом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проведение анкетирования среди учащихся и родителей на тему «Удовлетворены ли Вы качеством компетентности, вежливости и доброжелательности  между воспитанниками и педагогами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А.Гнеуше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Г.Соковико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лучателей услуг, удовлетворенных доброжелательностью, вежливостью работников организации социальной сферы, при использовании дистанционных форм взаимодейств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100 балл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проведение разъяснительных работ с работниками, обеспечивающих контакт с потребителями услуг при использовании дистанционных форм взаимодейств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А.Гнеуше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Г.Соковико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енность условиями оказания услуг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баллов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лучателей услуг, которые готовы рекомендовать организацию социальной сферы  родственникам и  знакомым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балл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еализации плана спортивно-массовых мероприятий ОО: участие в спортивных соревнованиях, фестиваля, конкурсах и т.д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А.Гнеуше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Г.Соковико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ско-преподавательский соста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лучателей услуг, удовлетворенных организационными условиями предоставления услу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100 балл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аботы по организации учебно-тренировочного процесса, спортивных соревнований и т.д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А.Гнеуше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Г.Соковико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ско-преподавательский соста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лучателей услуг, удовлетворенных в целом условиями оказания услуг в организации социальной сфе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100 балл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аботы ОО по данному показателю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учебного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А.Гнеуше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Г.Соковико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ско-преподавательский соста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-du.buryatschoo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36:00Z</dcterms:created>
  <dc:creator>OdnovorovaIG</dc:creator>
  <dc:description/>
  <cp:keywords/>
  <dc:language>en-US</dc:language>
  <cp:lastModifiedBy>dyshpc</cp:lastModifiedBy>
  <cp:lastPrinted>2019-10-24T03:18:00Z</cp:lastPrinted>
  <dcterms:modified xsi:type="dcterms:W3CDTF">2019-10-31T02:00:00Z</dcterms:modified>
  <cp:revision>25</cp:revision>
  <dc:subject/>
  <dc:title/>
</cp:coreProperties>
</file>